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6" w:hanging="1276"/>
        <w:jc w:val="both"/>
        <w:rPr/>
      </w:pPr>
      <w:r>
        <w:rPr>
          <w:b/>
          <w:sz w:val="24"/>
        </w:rPr>
        <w:t xml:space="preserve">Tabela III-1. Wykaz i charakterystyka występowania gatunków płazów stwierdzonych w mieście Darłowo w </w:t>
      </w:r>
      <w:r>
        <w:rPr>
          <w:b/>
          <w:sz w:val="24"/>
          <w:highlight w:val="yellow"/>
        </w:rPr>
        <w:t>sezonie 2001/2002</w:t>
      </w:r>
      <w:r>
        <w:rPr/>
        <w:t xml:space="preserve"> r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567"/>
        <w:gridCol w:w="850"/>
        <w:gridCol w:w="851"/>
        <w:gridCol w:w="4677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/>
            </w:pPr>
            <w:r>
              <w:rPr>
                <w:b/>
                <w:color w:val="000000"/>
                <w:sz w:val="22"/>
              </w:rPr>
              <w:t xml:space="preserve">Płazy </w:t>
            </w:r>
            <w:r>
              <w:rPr>
                <w:i/>
                <w:color w:val="000000"/>
                <w:sz w:val="22"/>
              </w:rPr>
              <w:t>Amphib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 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tęp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pucha sz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w dolinie Grabowej, dolina Grabowej od granicy miasta do ujścia do Wieprzy, Wieprza od jazu do ujścia do morza, kanał - dopływ Wieprzy, Glinianki, Wieprza od jazu w górę rzeki, starorzecza Wieprzy, bezimienny zbiornik wodny, łąki o różnym stopniu uwodnienia i degradacji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ba jezior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z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otaczające jezioro Kopań, łąki w dolinie Grabowej, dolina Grabowej od granicy miasta do ujścia do Wieprzy, Wieprza od jazu do ujścia do morza, Wieprza od jazu w górę rzeki, konał - dopływ Wieprzy, Glinianki, starorzecza Wieprzy, zarośnięty dawny zbiornik młyna, oczko wewnątrz parku, łąki o różnym stopniu uwodnienia i degradacji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ba traw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w dolinie Grabowej, dolina Grabowej od granicy miasta do ujścia do Wieprzy, starorzecza Wieprzy, zespół Glinianek, zarośnięty dawny zbiornik młyna, bezimienny zbiornik wodny, łąki o różnym stopniu uwodnienia i degradacji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ba moczar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otaczające jezioro Kopań, łąki w dolinie Grabowej, starorzecza Wieprzy, bezimienny zbiornik wodny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2"/>
              </w:rPr>
              <w:t xml:space="preserve">żaba wodna </w:t>
            </w:r>
            <w:r>
              <w:rPr>
                <w:i/>
                <w:sz w:val="22"/>
              </w:rPr>
              <w:t>(mieszaniec międzygatun-kow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czO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Dolina Grabowej od granicy miasta do ujścia do Wieprzy, Wieprza od jazu do ujścia do morza, kanał - dopływ Wieprzy, Glinianki, starorzecza Wieprzy, bezimienny zbiornik wodny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/>
          <w:sz w:val="24"/>
        </w:rPr>
        <w:t xml:space="preserve">Tabela III-2. Wykaz i charakterystyka występowania gatunków gadów stwierdzonych w mieście Darłowo w </w:t>
      </w:r>
      <w:r>
        <w:rPr>
          <w:b/>
          <w:sz w:val="24"/>
          <w:highlight w:val="yellow"/>
        </w:rPr>
        <w:t>sezonie 2001/2002</w:t>
      </w:r>
      <w:r>
        <w:rPr/>
        <w:t xml:space="preserve"> r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567"/>
        <w:gridCol w:w="708"/>
        <w:gridCol w:w="709"/>
        <w:gridCol w:w="4961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/>
            </w:pPr>
            <w:r>
              <w:rPr>
                <w:b/>
                <w:color w:val="000000"/>
                <w:sz w:val="22"/>
              </w:rPr>
              <w:t xml:space="preserve">Gady  </w:t>
            </w:r>
            <w:r>
              <w:rPr>
                <w:i/>
                <w:color w:val="000000"/>
                <w:sz w:val="22"/>
              </w:rPr>
              <w:t>Reptil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tęp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szczurka zwi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Skarpa moreno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skroniec zwyczajny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Łąki otaczające jezioro Kopań, łąki w dolinie Grabowej, dolina Grabowej od granicy miasta do ujścia Wieprzy, Wieprza od jazu do ujścia do morza, Wieprza od jazu w górę rzeki, starorzecza Wieprzy, łąki o różnym stopniu uwodnienia i degradacji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sz w:val="24"/>
        </w:rPr>
        <w:t xml:space="preserve">Tabela III-3. </w:t>
      </w:r>
      <w:r>
        <w:rPr>
          <w:b/>
          <w:sz w:val="24"/>
        </w:rPr>
        <w:t xml:space="preserve">Wykaz i charakterystyka występowania najcenniejszych gatunków ptaków miasta Darłowo stwierdzonych </w:t>
      </w:r>
      <w:r>
        <w:rPr>
          <w:b/>
          <w:sz w:val="24"/>
          <w:highlight w:val="yellow"/>
        </w:rPr>
        <w:t>w sezonie 2001/2002</w:t>
      </w:r>
      <w:r>
        <w:rPr>
          <w:b/>
          <w:sz w:val="24"/>
        </w:rPr>
        <w:t>.</w:t>
      </w:r>
    </w:p>
    <w:p>
      <w:pPr>
        <w:pStyle w:val="Normal"/>
        <w:spacing w:before="0" w:after="120"/>
        <w:rPr/>
      </w:pPr>
      <w:r>
        <w:rPr/>
        <w:t>Status występowania: L – lęgowy, N – nielęgowy, P – przelotny, Z – zimujący, pL – gatunek prawdopodobnie lęgow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567"/>
        <w:gridCol w:w="708"/>
        <w:gridCol w:w="709"/>
        <w:gridCol w:w="709"/>
        <w:gridCol w:w="4252"/>
      </w:tblGrid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/>
            </w:pPr>
            <w:r>
              <w:rPr>
                <w:b/>
                <w:color w:val="000000"/>
                <w:sz w:val="22"/>
              </w:rPr>
              <w:t xml:space="preserve">Ptaki  </w:t>
            </w:r>
            <w:r>
              <w:rPr>
                <w:i/>
                <w:color w:val="000000"/>
                <w:sz w:val="22"/>
              </w:rPr>
              <w:t>Av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z.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O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ys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ystępowa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erko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Starorzecza Wieprzy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ocian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Racisław nad Wieprzą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łabędź nie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rzyż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ąki w dolinie Grabowej, 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yr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łowie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łotniak staw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ustuł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rka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w dolinie Grabowej i Wieprzy, łąka ostrożeniowa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2"/>
              </w:rPr>
              <w:t>kokoszka wod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Starorzecza Wieprzy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y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Starorzecza Wieprzy,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aj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Łąki w dolinie Grabowej i Wieprzy, </w:t>
            </w:r>
          </w:p>
        </w:tc>
      </w:tr>
      <w:tr>
        <w:trPr>
          <w:trHeight w:val="2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tal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kas kszy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Łąki otaczające jezioro Kopań, łąki w dolinie Grabowej i Wieprzy, łąki o różnym stopniu uwodnienia i degradacji, </w:t>
            </w:r>
          </w:p>
        </w:tc>
      </w:tr>
      <w:tr>
        <w:trPr>
          <w:trHeight w:val="1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dziec krwawodziob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Łąki w dolinie Grabowej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łęcz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Łąki w dolinie Grabow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dziec piskli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Wieprza od jazu w górę rzeki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b/>
                <w:sz w:val="22"/>
              </w:rPr>
              <w:t>zimoro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Wieprza od jazu w górę rzeki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wierszcz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Łąki otaczające jezioro Kopań, łąki w dolinie Grabowej i Wieprzy, dolina Grabowej od granicy miasta do ujścia do Wieprzy, Wieprza od jazu do ujścia do morza, łąka ostrożeniowa, łąki o różnym stopniu uwodnienia i degradacji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umieniów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Łąki otaczające jezioro Kopań, dolina Grabowej od granicy miasta do ujścia do Wieprzy, Wieprza od jazu do ujścia do morza i w górę rzeki, łąki o różnym stopniu uwodnienia i degradacji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krzewka jarzęb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Łąki w dolinie Grabowej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m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Starorzecza Wieprzy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w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>Park Miejski przy ul. Morskiej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zewostan boru nadmorskiego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wo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, 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  <w:t xml:space="preserve">Wieprza od jazu do ujścia do Wieprzy i w górę rzeki, starorzecza Wieprzy, łąki o różnym stopniu uwodnienia i degradacji, </w:t>
            </w:r>
          </w:p>
        </w:tc>
      </w:tr>
    </w:tbl>
    <w:p>
      <w:pPr>
        <w:pStyle w:val="Roboczy"/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Tabela III-4. Wykaz i charakterystyka występowania gatunków ssaków w mieście Darłowo stwierdzonych w </w:t>
      </w:r>
      <w:r>
        <w:rPr>
          <w:rFonts w:cs="Times New Roman" w:ascii="Times New Roman" w:hAnsi="Times New Roman"/>
          <w:b/>
          <w:sz w:val="24"/>
          <w:highlight w:val="yellow"/>
        </w:rPr>
        <w:t>sezonie 2001/2002</w:t>
      </w:r>
      <w:r>
        <w:rPr/>
        <w:t xml:space="preserve"> r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567"/>
        <w:gridCol w:w="709"/>
        <w:gridCol w:w="709"/>
        <w:gridCol w:w="4961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PERAT"/>
              <w:widowControl w:val="false"/>
              <w:spacing w:lineRule="auto" w:line="240" w:before="120" w:after="120"/>
              <w:rPr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Ssa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Gatun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z.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O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Występowanie 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je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72" w:leader="none"/>
              </w:tabs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iewiór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środek wypoczynkowy, las nadmorski o charakterze parkowym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yd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firstLine="17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,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57" w:right="57" w:firstLine="1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lina Grabowej od granicy miasta do ujścia do Wieprzy, Wieprza od jazu do ujścia do morza i w górę rzeki, starorzecza Wieprzy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paign">
    <w:charset w:val="00"/>
    <w:family w:val="roman"/>
    <w:pitch w:val="default"/>
  </w:font>
  <w:font w:name="Czar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  <w:caps w:val="false"/>
      <w:smallCaps w:val="false"/>
      <w:vanish w:val="false"/>
      <w:sz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Campaign" w:hAnsi="Campaign" w:cs="Tms Rmn C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rFonts w:ascii="Campaign" w:hAnsi="Campaign" w:cs="Campaig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color w:val="000000"/>
    </w:rPr>
  </w:style>
  <w:style w:type="character" w:styleId="WW8Num237z0">
    <w:name w:val="WW8Num237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Campaign" w:hAnsi="Campaign" w:cs="Tms Rmn C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b/>
      <w:i w:val="false"/>
    </w:rPr>
  </w:style>
  <w:style w:type="character" w:styleId="WW8Num269z0">
    <w:name w:val="WW8Num269z0"/>
    <w:qFormat/>
    <w:rPr>
      <w:sz w:val="28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color w:val="000000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  <w:color w:val="00000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1">
    <w:name w:val="WW8Num304z1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eastAsia="Times New Roman" w:cs="Times New Roman"/>
      <w:color w:val="00000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  <w:color w:val="000000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8z1">
    <w:name w:val="WW8Num368z1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eastAsia="Times New Roman" w:cs="Times New Roman"/>
      <w:color w:val="000000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1">
    <w:name w:val="WW8Num428z1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b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color w:val="000000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eastAsia="Times New Roman" w:cs="Times New Roman"/>
      <w:color w:val="000000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eastAsia="Times New Roman" w:cs="Times New Roman"/>
      <w:color w:val="000000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cs="Times New Roman"/>
      <w:sz w:val="20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Courier New" w:hAnsi="Courier New" w:cs="Courier New"/>
    </w:rPr>
  </w:style>
  <w:style w:type="character" w:styleId="WW8Num494z1">
    <w:name w:val="WW8Num494z1"/>
    <w:qFormat/>
    <w:rPr/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  <w:color w:val="000000"/>
    </w:rPr>
  </w:style>
  <w:style w:type="character" w:styleId="WW8Num505z0">
    <w:name w:val="WW8Num505z0"/>
    <w:qFormat/>
    <w:rPr>
      <w:rFonts w:ascii="Times New Roman" w:hAnsi="Times New Roman" w:eastAsia="Times New Roman" w:cs="Times New Roman"/>
      <w:color w:val="00000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>
      <w:rFonts w:ascii="Times New Roman" w:hAnsi="Times New Roman" w:eastAsia="Times New Roman" w:cs="Times New Roman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Campaign" w:hAnsi="Campaign" w:cs="Tms Rmn CE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Campaign" w:hAnsi="Campaign" w:cs="Arial Black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eastAsia="Times New Roman" w:cs="Times New Roman"/>
      <w:color w:val="000000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3">
    <w:name w:val="WW8Num553z3"/>
    <w:qFormat/>
    <w:rPr>
      <w:rFonts w:ascii="Symbol" w:hAnsi="Symbol" w:cs="Symbol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1">
    <w:name w:val="WW8Num573z1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b w:val="false"/>
      <w:i w:val="false"/>
      <w:caps w:val="false"/>
      <w:smallCaps w:val="false"/>
      <w:vanish w:val="false"/>
      <w:sz w:val="20"/>
    </w:rPr>
  </w:style>
  <w:style w:type="character" w:styleId="WW8Num581z0">
    <w:name w:val="WW8Num581z0"/>
    <w:qFormat/>
    <w:rPr>
      <w:rFonts w:ascii="Symbol" w:hAnsi="Symbol" w:cs="Symbol"/>
      <w:color w:val="000000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1">
    <w:name w:val="WW8Num587z1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  <w:color w:val="000000"/>
    </w:rPr>
  </w:style>
  <w:style w:type="character" w:styleId="WW8Num607z0">
    <w:name w:val="WW8Num607z0"/>
    <w:qFormat/>
    <w:rPr>
      <w:rFonts w:ascii="Symbol" w:hAnsi="Symbol" w:cs="Symbol"/>
      <w:color w:val="000000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b w:val="false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1">
    <w:name w:val="WW8Num646z1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  <w:b/>
      <w:i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Wingdings" w:hAnsi="Wingdings" w:cs="Wingdings"/>
      <w:sz w:val="16"/>
    </w:rPr>
  </w:style>
  <w:style w:type="character" w:styleId="WW8Num678z1">
    <w:name w:val="WW8Num678z1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 w:val="false"/>
      <w:i w:val="false"/>
    </w:rPr>
  </w:style>
  <w:style w:type="character" w:styleId="WW8Num697z1">
    <w:name w:val="WW8Num697z1"/>
    <w:qFormat/>
    <w:rPr/>
  </w:style>
  <w:style w:type="character" w:styleId="WW8Num698z0">
    <w:name w:val="WW8Num698z0"/>
    <w:qFormat/>
    <w:rPr>
      <w:b w:val="false"/>
      <w:i w:val="false"/>
      <w:caps w:val="false"/>
      <w:smallCaps w:val="false"/>
      <w:vanish w:val="false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>
      <w:rFonts w:ascii="Arial" w:hAnsi="Arial" w:cs="Arial"/>
      <w:sz w:val="28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b/>
    </w:rPr>
  </w:style>
  <w:style w:type="character" w:styleId="WW8Num713z0">
    <w:name w:val="WW8Num713z0"/>
    <w:qFormat/>
    <w:rPr>
      <w:color w:val="007F00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  <w:color w:val="000000"/>
    </w:rPr>
  </w:style>
  <w:style w:type="character" w:styleId="WW8Num721z0">
    <w:name w:val="WW8Num721z0"/>
    <w:qFormat/>
    <w:rPr>
      <w:b w:val="false"/>
      <w:i w:val="false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7z0">
    <w:name w:val="WW8Num727z0"/>
    <w:qFormat/>
    <w:rPr>
      <w:rFonts w:ascii="Times New Roman" w:hAnsi="Times New Roman" w:eastAsia="Times New Roman" w:cs="Times New Roman"/>
      <w:color w:val="000000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>
      <w:rFonts w:ascii="Times New Roman" w:hAnsi="Times New Roman" w:eastAsia="Times New Roman" w:cs="Times New Roman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Czar" w:hAnsi="Czar" w:cs="Czar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Arial" w:hAnsi="Arial" w:cs="Arial"/>
      <w:b w:val="false"/>
      <w:i w:val="false"/>
      <w:caps w:val="false"/>
      <w:smallCaps w:val="false"/>
      <w:sz w:val="16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  <w:color w:val="000000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Campaign" w:hAnsi="Campaign" w:cs="Arial Unicode MS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Campaign" w:hAnsi="Campaign" w:cs="Campaign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color w:val="000000"/>
    </w:rPr>
  </w:style>
  <w:style w:type="character" w:styleId="WW8Num794z0">
    <w:name w:val="WW8Num794z0"/>
    <w:qFormat/>
    <w:rPr>
      <w:sz w:val="26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1">
    <w:name w:val="WW8Num832z1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>
      <w:rFonts w:ascii="Campaign" w:hAnsi="Campaign" w:cs="Campaign"/>
    </w:rPr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9z0">
    <w:name w:val="WW8Num839z0"/>
    <w:qFormat/>
    <w:rPr>
      <w:sz w:val="26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4z1">
    <w:name w:val="WW8NumSt124z1"/>
    <w:qFormat/>
    <w:rPr>
      <w:rFonts w:ascii="Courier New" w:hAnsi="Courier New" w:cs="Courier New"/>
    </w:rPr>
  </w:style>
  <w:style w:type="character" w:styleId="WW8NumSt124z2">
    <w:name w:val="WW8NumSt124z2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2z1">
    <w:name w:val="WW8NumSt432z1"/>
    <w:qFormat/>
    <w:rPr>
      <w:rFonts w:ascii="Courier New" w:hAnsi="Courier New" w:cs="Courier New"/>
    </w:rPr>
  </w:style>
  <w:style w:type="character" w:styleId="WW8NumSt432z2">
    <w:name w:val="WW8NumSt432z2"/>
    <w:qFormat/>
    <w:rPr>
      <w:rFonts w:ascii="Wingdings" w:hAnsi="Wingdings" w:cs="Wingdings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ERAT">
    <w:name w:val="OPERAT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426"/>
    </w:pPr>
    <w:rPr>
      <w:sz w:val="26"/>
    </w:rPr>
  </w:style>
  <w:style w:type="paragraph" w:styleId="TextBodyIndent">
    <w:name w:val="Body Text Indent"/>
    <w:basedOn w:val="Normal"/>
    <w:pPr>
      <w:ind w:firstLine="426"/>
    </w:pPr>
    <w:rPr>
      <w:rFonts w:ascii="Arial" w:hAnsi="Arial" w:cs="Arial"/>
      <w:sz w:val="28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Roboczy">
    <w:name w:val="Roboczy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7:27:00Z</dcterms:created>
  <dc:creator>Wiraszka</dc:creator>
  <dc:description/>
  <dc:language>en-US</dc:language>
  <cp:lastModifiedBy>Wiraszka</cp:lastModifiedBy>
  <dcterms:modified xsi:type="dcterms:W3CDTF">2003-10-23T11:00:00Z</dcterms:modified>
  <cp:revision>11</cp:revision>
  <dc:subject/>
  <dc:title/>
</cp:coreProperties>
</file>